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8"/>
        </w:rPr>
        <w:t>OPIS   TECHNICZ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projektu budowlanego obudowy studni głębinowej S-2 na terenie ujęcia wody w miejscowości  Janków, nr ewidencyjny działki 95/12 gmina Żelazków, powiat kaliski, województwo wielkopolsk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. Podstawa opracowan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.1. zlecenie Inwestora </w:t>
      </w:r>
    </w:p>
    <w:p>
      <w:pPr>
        <w:pStyle w:val="Normal"/>
        <w:rPr>
          <w:sz w:val="28"/>
        </w:rPr>
      </w:pPr>
      <w:r>
        <w:rPr>
          <w:sz w:val="28"/>
        </w:rPr>
        <w:t>I.2. projekt robót geologicznych na wykonanie otworu awaryjnego nr 2</w:t>
      </w:r>
    </w:p>
    <w:p>
      <w:pPr>
        <w:pStyle w:val="Normal"/>
        <w:rPr/>
      </w:pPr>
      <w:r>
        <w:rPr>
          <w:sz w:val="28"/>
        </w:rPr>
        <w:t>I.3. pozwolenie wodnoprawne na pobór wód podziemnych</w:t>
      </w:r>
    </w:p>
    <w:p>
      <w:pPr>
        <w:pStyle w:val="Normal"/>
        <w:rPr/>
      </w:pPr>
      <w:r>
        <w:rPr>
          <w:sz w:val="28"/>
        </w:rPr>
        <w:t>I.4. projekt przyłącza wodociągowego</w:t>
      </w:r>
    </w:p>
    <w:p>
      <w:pPr>
        <w:pStyle w:val="Normal"/>
        <w:rPr/>
      </w:pPr>
      <w:r>
        <w:rPr>
          <w:sz w:val="28"/>
        </w:rPr>
        <w:t>I.5. projekt przyłącza energetycznego</w:t>
      </w:r>
    </w:p>
    <w:p>
      <w:pPr>
        <w:pStyle w:val="Normal"/>
        <w:rPr/>
      </w:pPr>
      <w:r>
        <w:rPr>
          <w:sz w:val="28"/>
        </w:rPr>
        <w:t>I.6. wizja lok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I. Przeznaczenie obiekt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Obudowa studni wierconej z zainstalowaną pompą głębinową służyć będzie do zaopatrzenia w wodę do picia , potrzeb socjalno-bytowych i gospodarczych mieszkańców i innych użytkowników ujęcia w miejscowości Janków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II. Cel i zakres opracowan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Celem opracowania jest projekt wykonania obudowy studni głębinowej S-2 na terenie wiejskiego ujęcia wody w miejscowości Janków wraz z armaturą studzienną. Projekt został opracowany na podstawie „ Projektu robót geologicznych na wykonanie otworu awaryjnego  nr 2 z utworów kredowych oraz ustalenia zasobów eksploatacyjnych  ujęcia wiejskiego w miejscowości Janków” wraz z pozwoleniem wodnoprawnym nr. Niniejszy projekt przedstawia zagospodarowanie terenu działki nr 95/12 oraz przebieg prac instalacyjno-budowlanych związanych z wykonaniem studni.</w:t>
      </w:r>
    </w:p>
    <w:p>
      <w:pPr>
        <w:pStyle w:val="Normal"/>
        <w:rPr>
          <w:sz w:val="28"/>
        </w:rPr>
      </w:pPr>
      <w:r>
        <w:rPr>
          <w:sz w:val="28"/>
        </w:rPr>
        <w:t>W ramach prac , projektuje się wykonanie następujących czynności:</w:t>
      </w:r>
    </w:p>
    <w:p>
      <w:pPr>
        <w:pStyle w:val="Normal"/>
        <w:rPr>
          <w:sz w:val="28"/>
        </w:rPr>
      </w:pPr>
      <w:r>
        <w:rPr>
          <w:sz w:val="28"/>
        </w:rPr>
        <w:t>- wylanie fundamentu pod obudowę studni</w:t>
      </w:r>
    </w:p>
    <w:p>
      <w:pPr>
        <w:pStyle w:val="Normal"/>
        <w:rPr>
          <w:sz w:val="28"/>
        </w:rPr>
      </w:pPr>
      <w:r>
        <w:rPr>
          <w:sz w:val="28"/>
        </w:rPr>
        <w:t>- posadowienie obudowy studni oraz przyłączenie armatury pompowej</w:t>
      </w:r>
    </w:p>
    <w:p>
      <w:pPr>
        <w:pStyle w:val="Normal"/>
        <w:rPr>
          <w:sz w:val="28"/>
        </w:rPr>
      </w:pPr>
      <w:r>
        <w:rPr>
          <w:sz w:val="28"/>
        </w:rPr>
        <w:t>- zainstalowanie pompy głębinowej oraz rury pompowej</w:t>
      </w:r>
    </w:p>
    <w:p>
      <w:pPr>
        <w:pStyle w:val="Normal"/>
        <w:rPr>
          <w:sz w:val="28"/>
        </w:rPr>
      </w:pPr>
      <w:r>
        <w:rPr>
          <w:sz w:val="28"/>
        </w:rPr>
        <w:t>- wykonanie wykopu pod rurociąg tłoczny oraz wykonanie rurociągu tłocznego</w:t>
      </w:r>
    </w:p>
    <w:p>
      <w:pPr>
        <w:pStyle w:val="Normal"/>
        <w:rPr>
          <w:sz w:val="28"/>
        </w:rPr>
      </w:pPr>
      <w:r>
        <w:rPr>
          <w:sz w:val="28"/>
        </w:rPr>
        <w:t>- doprowadzenie kabla zasilającego n/n z istniejącej rozdzielni głównej</w:t>
      </w:r>
    </w:p>
    <w:p>
      <w:pPr>
        <w:pStyle w:val="Normal"/>
        <w:rPr>
          <w:sz w:val="28"/>
        </w:rPr>
      </w:pPr>
      <w:r>
        <w:rPr>
          <w:sz w:val="28"/>
        </w:rPr>
        <w:t>- zamontowanie urządzenia zabezpieczającego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V. Charakterystyka terenu istniejąceg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Ujęcie wód podziemnych w Jankowie położone jest na działce nr 95/12. Aktualne ujęcie wiejskie w miejscowości Janków  składa się z jednej studni nr 1 eksploatującej kredowy poziom wodonośny, stacji uzdatniania wody, zbiorników retencyjnych oraz zbiornika wód popłucznych. Właścicielem działki nr 95/12 jest gmina Żelazków, Żelazków 138, 62-817 Żelazków. Użytkownikiem ujęcia jest Zakład Komunalny Gminy Żelazków Sp. z o.o. Żelazków 141a, 62-817 Żelazków. Teren ujęcia jest ogrodzony i zazieleniony oraz utrzymany w należytym porządku. Ujęcie od północy otaczają pola uprawne, a od południa i zachodu znajdują się zabudowania  i tereny byłego Państwowego Gospodarstwa Rolnego. Ujęcie od wschodu przylega do drogi do Żelazkowa. Studnia podstawowa nr 1 została wykonana w 1988r dla wodociągu grupowego Janków – Goliszew. Zasoby eksploatacyjne ujecia w miejscowości Janków z utworów kredowych w kat „B” zostały zatwierdzone decyzją Urzędu Wojewódzkiego w Kaliszu, Wydział Ochrony Środowiska, Gospodarki Wodnej i Geologii z dnia 24.03.1989 nr OSg-8539/12/89 w ilości Q=36,00 m</w:t>
      </w:r>
      <w:r>
        <w:rPr>
          <w:sz w:val="28"/>
          <w:vertAlign w:val="superscript"/>
        </w:rPr>
        <w:t>3</w:t>
      </w:r>
      <w:r>
        <w:rPr>
          <w:sz w:val="28"/>
        </w:rPr>
        <w:t>/h przy         s = 20,6 m. Wykonana w 1988 r studnia nr 1 jest obecnie jedynym źródłem zaopatrzenia w wodę użytkowników ujęcia w Jankowie. Studnia nr 1 jest eksploatowana w sposób ciagły  z wydajnością Q = 36,00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h. W momencie awarii studni nr 1, nie ma możliwości innego zabezpieczenia ciągłości dostawy wod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. Charakterystyka terenu projektowaneg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budowy studni S-2 zostanie zainstalowana na powierzchni terenu wykonana w całości z laminatów poliestrowo-szklanych obudowa studzienna, która wraz z podstawą obudowy (wykonaną z konstrukcji stalowej ażurowej, obudowanej szczelną powłoką z laminatu poliestrowo-szklanego  wypełnionego pianka poliuretanową), przytwierdzona zostanie do fundamentu – postawy betonowej o grubości 20 cm. Podstawa zostanie wylana z chudego betonu na rzędnej 131,55 m n.p.m na podsypce piaskowej o grubości 15 cm. Wokół obudowy zostanie usypany nasyp , którego rzędna wyniesie 131,85 m n.p.m. Teren przekształcony w skutek prac instalacyjno-budowlanych zostanie wyprofilowany, obłożony humusem i obsiany trawą. Pozostały teren po uporządkowaniu nie zmieni dotychczasowego kształ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VI.1. Fundame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W celu wylania fundamentu betonowego, do którego zostanie przytwierdzona obudowa studzienna należy wykonać wykop na głębokości 20cm poniżej poziomu terenu o wymiarach 2,0 x 1,5 m. Następnie na rzędnej 131,55 m npm wykonać podsypkę z piasku o grubości 15 cm. Fundament o grubości 20 cm             i wymiarach 1,8 x 1,3 m należy wylać z betonu chudego klasy C 8/10. Po posadowieniu obudowy fundament należy przykryć nasypem ziemnym do rzędnej 131,85 m n.p.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I.2. Obudowa studzienn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Kompletna obudowa studzienna składa się z pokrywy wykonanej w całości          z laminatu poliestrowo-szklanego o wymiarach 1340 x 800 x 1300 mm oraz               z podstawy wykonanej z konstrukcji stalowej ażurowej, obudowanej szczelną powłoką z laminatu poliestrowo-szklanego w całości wypełnioną pianką poliuretanową stanowiacą ocieplenie podstawy o wymiarach 1660 x 1100 x100 mm.Obudowa jest mocowana na płycie fundamentowej za pomoca śrub M20 mocujące aluminiowe elementy kotwiące podstawę obudowy do podłoż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zdemontowaniu zespołu głowicy z wodomierzem i kształtkami, obudowa studni (podstawa wraz z przymocowaną do niej pokrywą) może być transportowana ręcznie przez czterech pracowników, bez użycia dźwigu samochodowego. Przed wylaniem podłoża betonowego, na pionowym odcinku podejścia rurociągu wodnego osadza się króciec z rury PVC, który po wylaniu podłoża umożliwia swobodne wsunięcie łupin ocieplających pionowy odcinek rury wodociągowej. Rura osłonowa studni oraz w/w rura osłonowa ocieplenia rury wodociągowej mogą wystawać ponad podłoże betonowe nie więcej niż 5cm. Po ustawieniu obudowy na podłożu betonowym, wystający odcinek rury osłonowej studni znajdzie się w otworze podstawy pod głowicą , a wystający odcinek ocieplenia rury wodociągowej w drugim otworze podstawy obudow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obudową połaczona jest głowica studni o średnicy dopasowanej do średnicy studni i średnicy rury tłocznej. Ponadto w skład obudowy wchodzi armatura pompow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odomierz POWOGAZ MP 130 DN 80 o przepływie 40 m3</w:t>
      </w:r>
    </w:p>
    <w:p>
      <w:pPr>
        <w:pStyle w:val="Normal"/>
        <w:rPr>
          <w:sz w:val="28"/>
        </w:rPr>
      </w:pPr>
      <w:r>
        <w:rPr>
          <w:sz w:val="28"/>
        </w:rPr>
        <w:t>zawór zwrotny DN 80</w:t>
      </w:r>
    </w:p>
    <w:p>
      <w:pPr>
        <w:pStyle w:val="Normal"/>
        <w:rPr>
          <w:sz w:val="28"/>
        </w:rPr>
      </w:pPr>
      <w:r>
        <w:rPr>
          <w:sz w:val="28"/>
        </w:rPr>
        <w:t>zasuwa odcinająca ręczna DN 80</w:t>
      </w:r>
    </w:p>
    <w:p>
      <w:pPr>
        <w:pStyle w:val="Normal"/>
        <w:rPr>
          <w:sz w:val="28"/>
        </w:rPr>
      </w:pPr>
      <w:r>
        <w:rPr>
          <w:sz w:val="28"/>
        </w:rPr>
        <w:t>manometr M160-R/0-1 MPa</w:t>
      </w:r>
    </w:p>
    <w:p>
      <w:pPr>
        <w:pStyle w:val="Normal"/>
        <w:rPr>
          <w:sz w:val="28"/>
        </w:rPr>
      </w:pPr>
      <w:r>
        <w:rPr>
          <w:sz w:val="28"/>
        </w:rPr>
        <w:t>zawór czerpalny DN 15mm</w:t>
      </w:r>
    </w:p>
    <w:p>
      <w:pPr>
        <w:pStyle w:val="Normal"/>
        <w:rPr>
          <w:sz w:val="28"/>
        </w:rPr>
      </w:pPr>
      <w:r>
        <w:rPr>
          <w:sz w:val="28"/>
        </w:rPr>
        <w:t>kolano żeliwne DN 80</w:t>
      </w:r>
    </w:p>
    <w:p>
      <w:pPr>
        <w:pStyle w:val="Normal"/>
        <w:rPr>
          <w:sz w:val="28"/>
        </w:rPr>
      </w:pPr>
      <w:r>
        <w:rPr>
          <w:sz w:val="28"/>
        </w:rPr>
        <w:t xml:space="preserve">skrzynka elektryczna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I.3. Pompa głębinow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Pompa głebinowa typu GCA.3.A3.2.2110.4 z silnikiem  o mocy 7,50 kW o wydajności 36,00 m</w:t>
      </w:r>
      <w:r>
        <w:rPr>
          <w:sz w:val="28"/>
          <w:vertAlign w:val="superscript"/>
        </w:rPr>
        <w:t>3</w:t>
      </w:r>
      <w:r>
        <w:rPr>
          <w:sz w:val="28"/>
        </w:rPr>
        <w:t>/h  i wysokości podnoszenia 42,00 m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zostanie zamontowa na głębokości 38,00 m na rurze pompowej  w rurze nadfiltrowej PBV SBF KP  o średnicy 315mm. Rurę pompową ze stali nierdzewnej należy połączyć gwintem z pompą głębin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metry pompy GCA.3.A.3.2.2110.4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wydajność 0-36,00 m</w:t>
      </w:r>
      <w:r>
        <w:rPr>
          <w:sz w:val="28"/>
          <w:vertAlign w:val="superscript"/>
        </w:rPr>
        <w:t>3</w:t>
      </w:r>
      <w:r>
        <w:rPr>
          <w:sz w:val="28"/>
        </w:rPr>
        <w:t>/h</w:t>
      </w:r>
    </w:p>
    <w:p>
      <w:pPr>
        <w:pStyle w:val="Normal"/>
        <w:rPr/>
      </w:pPr>
      <w:r>
        <w:rPr>
          <w:sz w:val="28"/>
        </w:rPr>
        <w:t>- wysokość podnoszenia 42,00 m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"/>
        <w:rPr/>
      </w:pPr>
      <w:r>
        <w:rPr>
          <w:sz w:val="28"/>
        </w:rPr>
        <w:t>- moc pompy 6,50 kW</w:t>
      </w:r>
    </w:p>
    <w:p>
      <w:pPr>
        <w:pStyle w:val="Normal"/>
        <w:rPr/>
      </w:pPr>
      <w:r>
        <w:rPr>
          <w:sz w:val="28"/>
        </w:rPr>
        <w:t>- średnica pompy 196 mm</w:t>
      </w:r>
    </w:p>
    <w:p>
      <w:pPr>
        <w:pStyle w:val="Normal"/>
        <w:rPr/>
      </w:pPr>
      <w:r>
        <w:rPr>
          <w:sz w:val="28"/>
        </w:rPr>
        <w:t>- długość pompy 1461 mm</w:t>
      </w:r>
    </w:p>
    <w:p>
      <w:pPr>
        <w:pStyle w:val="Normal"/>
        <w:rPr/>
      </w:pPr>
      <w:r>
        <w:rPr>
          <w:sz w:val="28"/>
        </w:rPr>
        <w:t>- długość agregatu 652 mm</w:t>
      </w:r>
    </w:p>
    <w:p>
      <w:pPr>
        <w:pStyle w:val="Normal"/>
        <w:rPr/>
      </w:pPr>
      <w:r>
        <w:rPr>
          <w:sz w:val="28"/>
        </w:rPr>
        <w:t>- moc silnika 7,50 kW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zy doborze pompy uwzględniono średnicę eksploatacyjną odwiertu studziennego, geometryczną wysokość podnoszenia wody, straty ciśnienia na przewodzie tłocznym i stacji uzdatniania wod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I.4. Rurociag tłoczn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celu wyprowadzenia rurociągu tłocznego stal. ocynk DN 100mm z obudowy studziennej i połaczenia w gruncie  w wodociągiem PE 160 mm mm zastosować zwęzkę DN 150/100mm oraz kolano 100 mm. Rurociąg tłoczny PE 100 SDR 11 Dz 160 ułożyć w otwarty wykopie na głębokości ca 1,60m na podsypce piaskowej gr 15cm. Długość rurociągu tłocznego L = 30,5m. Połączenie projektowanego rurociągu tłocznego PE 160mm wykonać  z istniejącym przewodem doprowadzającym wodę DN 100mm w budynku SUW. Uzbrojenie rurociągu tłocznego stanowi zasuwa odcinająca DN 150 z zamknięciem, obudową i skrzynką uliczn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I.5. Instalacja elektryczn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Projektowana pompa głebinowa będzie zasilana przyłączem kablowym nn zalicznikowym z istniejącej rozdzielni głównej , która zainstalowana jest                  w budynku SUW. Projekt zasilania energetycznego stanowi odrębne opracowani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10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9:00Z</dcterms:created>
  <dc:creator>Nieznany</dc:creator>
  <dc:description/>
  <cp:keywords/>
  <dc:language>en-US</dc:language>
  <cp:lastModifiedBy>ug</cp:lastModifiedBy>
  <cp:lastPrinted>2013-04-23T13:21:00Z</cp:lastPrinted>
  <dcterms:modified xsi:type="dcterms:W3CDTF">2014-10-15T06:26:00Z</dcterms:modified>
  <cp:revision>14</cp:revision>
  <dc:subject/>
  <dc:title>                                             Spis  zawartości</dc:title>
</cp:coreProperties>
</file>